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– 8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nári verzi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ók által kitöltött kérdőívek feldolgozásához, értékeléséhez használja az itt közölt skálát! Bizonyos állítások (a tanári verzión ezeket *-gal jelöltük) fordított szövegezésűek), ezek értékeléséhez a 6-k képlettel kapott pontszámot alkalmazzuk. A tanári példányon már ezt jelenítettük meg.</w:t>
      </w:r>
    </w:p>
    <w:p>
      <w:pPr>
        <w:pStyle w:val="Normal"/>
        <w:rPr/>
      </w:pPr>
      <w:r>
        <w:rPr/>
        <w:t>A tanulók által X-el jelölt válaszoknak megfelelő pontszámot a tanári verzió táblázatából közvetlenül leolvas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érdekében, hogy a társas kompetenciák vizsgálatába bevont 4 kompetenciaterület mindegyikének fejlettségéről külön-külön is képet alkothasson, az állítások sorszáma előtti betűjelek szerint tudja ezeket szétválogatni és az eredményeket kompetenciaterületenként összesíteni. (Lásd ÚTMUTAT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rsas kompetenciák 7-8. osztály</w:t>
      </w:r>
    </w:p>
    <w:p>
      <w:pPr>
        <w:pStyle w:val="Normal"/>
        <w:jc w:val="center"/>
        <w:rPr/>
      </w:pPr>
      <w:r>
        <w:rPr>
          <w:b/>
        </w:rPr>
        <w:t>(tanári verzi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67"/>
        <w:gridCol w:w="5972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beszélgetek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iskolatársam bajba kerül, igyekszem segíteni nek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közös feladatot kapunk én inkább háttérbe húzód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iki másokat megdicsér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tudni, hogy számíthatok társaim segítségér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feszültség van otthon, megpróbálom kibékíteni a család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k arra, aki beszél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öbbnyire heves, indulato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hatnak rám a többi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zal is igyekszem udvarias, kedves lenni, akit nem szeret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agyok haragtartó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lreteszem saját dolgaimat, ha valaki a segítségemet kér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érdekelnek más népek szokása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értem, ha valaki nem akar részt venni egy balhé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ámomra könnyebb, ha írásban kell fel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írok mások szemeláttár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dühös vagyok, jobb, ha mindenki elker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érdekes embereket hallgat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zavar, ha a többieknek más a vélemény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lme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Sajnálom, ha a barátaim bajba kerülnek, de tehetetlennek érzem maga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imért vállalom a felelősség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irigyelnek a magabiztos fellépésemér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zívesen alkalmazkodom másokhoz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ásokkal együtt sokkal könnyebb megoldani egy feladatot, mint egyed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ul érzem magam, ha olyasmit mondok vagy teszek, ami bánt más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dekelnek a plaká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félek az idegenektől, abból indulok ki, hogy az emberek általában jó szándékú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z olyan TV műsorokat, amiből sok új információhoz ju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társaimnak szívesen adok kölcsön könyvet, szótárt, vagy más eszközök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jól kijövök a korombeliekk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, ha a szüleim rám néznek, a tekintetükből is látom, ha nem tetszik amit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dühös vagyok, nem lehet velem beszélget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ita van az osztályban, a többiek hallgatnak r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eleléskor olyan zavarba jövök, hogy alig találok szava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látom valakin, hogy sírt, úgy teszek, mintha nem venném észr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csoportban dolgozunk, a többiek csak hátráltat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valaki megütne, visszaü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ugratnak, igyekszem humorral reag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nyukámnak sok dolga van, igyekszem segíteni a házi munká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ülöm a konfliktusok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erintem legjobb, ha mindenki csak a saját dolgával törőd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megbántanak, addig nem nyugszom, amíg vissza nem vág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hezen tűröm a kritiká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eszem, ha a barátomat valami bánt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megbocsátok annak, aki megbán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ütt csinálunk valamit, tudom mi a dolg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barátkoz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éha észre sem veszem, hogy beszélnek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zívesen veszem igénybe mások segítségé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tapasztalom, hogy félreérten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velem azokat, akik őszintén kimondják, amit gondol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*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feladataimat egyedül szeretem megold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jó hírt mondok valakinek, már a tekintetéből látom, hogy ör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mit teszek kellemetlen valakinek, rögtön abbahagy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ortban inkább a csapatjátékokat szeret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7:00Z</dcterms:created>
  <dc:creator>Bratinka</dc:creator>
  <dc:description/>
  <cp:keywords/>
  <dc:language>en-US</dc:language>
  <cp:lastModifiedBy>Bratinkáné Magyar Éva</cp:lastModifiedBy>
  <dcterms:modified xsi:type="dcterms:W3CDTF">2008-01-17T14:06:00Z</dcterms:modified>
  <cp:revision>4</cp:revision>
  <dc:subject/>
  <dc:title>D1</dc:title>
</cp:coreProperties>
</file>